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y conservación Calle Cuencamé entre Av, Lerdo de Tejada y calle Simón Bolívar, en 4a, etapa Parque Industrial "Carlos Herrera", en el municipio de Gómez Palacio,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INHD 1.-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10 (10)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HABILITACIÓN Y CONSERVACIÓN CALLE CUENCAMÉ ENTRE AV. LERDO DE TEJADA Y CALLE SIMÓN BOLIVAR, EN 4a, ETAPA PARQUE INDUSTRIAL "CARLOS HERRER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1:37:00Z</dcterms:created>
  <dc:creator>Ing. Alejandro Reyna Pacheco</dc:creator>
  <dc:description/>
  <cp:keywords/>
  <dc:language>en-US</dc:language>
  <cp:lastModifiedBy>Ing. Reyna</cp:lastModifiedBy>
  <cp:lastPrinted>2020-11-20T12:45:00Z</cp:lastPrinted>
  <dcterms:modified xsi:type="dcterms:W3CDTF">2021-02-27T01:50:00Z</dcterms:modified>
  <cp:revision>4</cp:revision>
  <dc:subject/>
  <dc:title>ESPECIFICACIONES  TÉCNICAS</dc:title>
</cp:coreProperties>
</file>